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6596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Chinese History and Government: 221 BCE – 127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highlight w:val="lightGray"/>
              </w:rPr>
              <w:t>Qin Shi Huang 1</w:t>
            </w:r>
            <w:r>
              <w:rPr>
                <w:b/>
                <w:i/>
                <w:sz w:val="28"/>
                <w:szCs w:val="28"/>
                <w:highlight w:val="lightGray"/>
                <w:vertAlign w:val="superscript"/>
              </w:rPr>
              <w:t>st</w:t>
            </w:r>
            <w:r>
              <w:rPr>
                <w:b/>
                <w:i/>
                <w:sz w:val="28"/>
                <w:szCs w:val="28"/>
                <w:highlight w:val="lightGray"/>
              </w:rPr>
              <w:t xml:space="preserve"> Emperor of China 221 BCE – 206 BCE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many kingdoms was pre-China divided into?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Qin Shi Huang’s “Silent Army?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y were thousands of these Silent Soldiers made?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did the Great Wall lead to Qin’s downfall?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</w:rPr>
            </w:pPr>
            <w:r>
              <w:rPr>
                <w:b/>
                <w:i/>
                <w:sz w:val="28"/>
                <w:szCs w:val="28"/>
                <w:highlight w:val="lightGray"/>
              </w:rPr>
              <w:t>Han Dynasty 202 BCE – 220 CE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ucian impac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gion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n Empire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</w:rPr>
            </w:pPr>
            <w:r>
              <w:rPr>
                <w:b/>
                <w:i/>
                <w:sz w:val="28"/>
                <w:szCs w:val="28"/>
                <w:highlight w:val="lightGray"/>
              </w:rPr>
              <w:t>The Warring States 220 – 581 CE</w:t>
            </w:r>
          </w:p>
        </w:tc>
      </w:tr>
      <w:tr>
        <w:trPr>
          <w:trHeight w:val="64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a’s Conditions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n Empire Conditions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highlight w:val="lightGray"/>
              </w:rPr>
              <w:t>Sui and Tang Empires 581 – 907 CE</w:t>
            </w:r>
          </w:p>
        </w:tc>
      </w:tr>
      <w:tr>
        <w:trPr>
          <w:trHeight w:val="64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k Road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ions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                                     2.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                                     4.        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nghis Kha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highlight w:val="lightGray"/>
              </w:rPr>
              <w:t>Yuan Dynasty and Marco Polo 1279 – 1368 CE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o Ruled China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o Polo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highlight w:val="lightGray"/>
              </w:rPr>
              <w:t>Ming Dynasty 1368 – 1644 CE / Europeans Reach Asia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jing / Forbidden Ci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eror Yongle’s Nav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sco da Ga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414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lightGray"/>
              </w:rPr>
              <w:t>EAST ASIA WORD/CONCEPT LI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lict and Cooper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and Continui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vasion and Coexisten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narch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alis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crac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munis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italis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de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rniz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dependen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an and Rur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igio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6:52:00Z</dcterms:created>
  <dc:creator>Karoline Nelson</dc:creator>
  <dc:description/>
  <cp:keywords/>
  <dc:language>en-US</dc:language>
  <cp:lastModifiedBy>Karoline Nelson</cp:lastModifiedBy>
  <cp:lastPrinted>2008-04-17T08:08:00Z</cp:lastPrinted>
  <dcterms:modified xsi:type="dcterms:W3CDTF">2008-04-19T16:52:00Z</dcterms:modified>
  <cp:revision>2</cp:revision>
  <dc:subject/>
  <dc:title>Chinese History and Government: 221 BCE - 1279</dc:title>
</cp:coreProperties>
</file>